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studio de la anatomía interna de la raíz mesiovestibular de los primeros molares superio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irginia Testa- Lucia Vare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En la bibliografía el primer molar superior tiene un porcentaje alto de fracasos endodónticos, probablemente debido a la complejidad del sistema de conductos radiculares que posee y la presencia de un segundo conducto mesiovestibular generalmente no tratado o pobremente trata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 proposito de este estudio es evaluar el porcentaje, la ubicación, la forma, y la comunicación del segundo conducto mesiovestibular del primer molar super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7:39:00Z</dcterms:created>
  <dc:creator>usuario</dc:creator>
  <dc:description/>
  <cp:keywords/>
  <dc:language>en-US</dc:language>
  <cp:lastModifiedBy>AOA</cp:lastModifiedBy>
  <dcterms:modified xsi:type="dcterms:W3CDTF">2008-09-03T15:22:00Z</dcterms:modified>
  <cp:revision>3</cp:revision>
  <dc:subject/>
  <dc:title>Tema libre</dc:title>
</cp:coreProperties>
</file>