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¿Porqué pueden fracasar los tratamientos bien realizados?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arolina Adaro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  <w:t>El tratamiento endodóntico por lo general fracasa cuando no alcanza los estándares aceptables.</w:t>
      </w:r>
    </w:p>
    <w:p>
      <w:pPr>
        <w:pStyle w:val="Normal"/>
        <w:ind w:hanging="0"/>
        <w:rPr/>
      </w:pPr>
      <w:r>
        <w:rPr/>
        <w:t>Muchas veces los fracasos se deben a errores de procedimiento ( instrumentos fracturados, perforaciones, sobreobturaciones,  subobturaciones, escalones, transportes, etc.), que impiden el control y prevención de la infección endodóntica intraconducto.</w:t>
      </w:r>
    </w:p>
    <w:p>
      <w:pPr>
        <w:pStyle w:val="Normal"/>
        <w:ind w:hanging="0"/>
        <w:rPr/>
      </w:pPr>
      <w:r>
        <w:rPr/>
        <w:t>Sin embargo existen casos en los cuales a pesar de haberse cumplido con los procedimientos quirúrgicos correctos, terminan de todos modos en un fracaso.</w:t>
      </w:r>
    </w:p>
    <w:p>
      <w:pPr>
        <w:pStyle w:val="Normal"/>
        <w:ind w:hanging="0"/>
        <w:rPr/>
      </w:pPr>
      <w:r>
        <w:rPr/>
        <w:t>Existen algunos factores que pueden estar asociados con el fracaso de conductos bien tratados. Estos incluyen factores microbianos, que comprenden persistencia de infección intra / extraconducto y recontaminación del conducto, y factores no microbianos, que comprenden la reacción a cuerpo extraño.</w:t>
      </w:r>
    </w:p>
    <w:p>
      <w:pPr>
        <w:pStyle w:val="Normal"/>
        <w:ind w:hanging="0"/>
        <w:rPr/>
      </w:pPr>
      <w:r>
        <w:rPr/>
        <w:t>El propósito de esta clase es analizar las posibles razones del fracaso del tratamiento endodóntico, particularmente de dientes que han recibido un buen tratamiento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19:00Z</dcterms:created>
  <dc:creator>S</dc:creator>
  <dc:description/>
  <cp:keywords/>
  <dc:language>en-US</dc:language>
  <cp:lastModifiedBy>AOA</cp:lastModifiedBy>
  <dcterms:modified xsi:type="dcterms:W3CDTF">2008-09-03T15:04:00Z</dcterms:modified>
  <cp:revision>3</cp:revision>
  <dc:subject/>
  <dc:title>¿Porqué pueden fracasar los tratamientos bien realizados</dc:title>
</cp:coreProperties>
</file>