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¿Cómo desinfectar los conos de gutapercha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blo Spolet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l objetivo último de la endodoncia es la obturación  total del sistema de conductos radiculares y la creación de un sellado impermeable para prevenir la re-contamincación. Una preparación quimio-mecánica apropiada es efectiva para remover las bacterias que podrían estar presentes en el inicio de la terapia endodóntica.</w:t>
      </w:r>
    </w:p>
    <w:p>
      <w:pPr>
        <w:pStyle w:val="Normal"/>
        <w:rPr/>
      </w:pPr>
      <w:r>
        <w:rPr/>
        <w:t>Frecuentemente se utilizan conos de gutapercha para obturar el conducto radicular, lo que puede resultar en un inconveniente, debido a que se ha demostrado que los cnos de gutapercha obtenidos de un envase cerrado y expuestos al ambiente, pueden estar contaminados con una variedad de microorganismos.</w:t>
      </w:r>
    </w:p>
    <w:p>
      <w:pPr>
        <w:pStyle w:val="Normal"/>
        <w:rPr/>
      </w:pPr>
      <w:r>
        <w:rPr/>
        <w:t>Los conos de gutapercha no pueden esterilizarse por calor húmedo o seco por lo que se han propuesto distintas soluciones químicas para poder lograr ese objet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propone revisar la literatura para comparar las diferentes soluciones que pueden utilizarse para desinfectar los conos de gutapercha y los efectos que estas pueden ocasionar superficialmente en los mism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2:41:00Z</dcterms:created>
  <dc:creator>AOA</dc:creator>
  <dc:description/>
  <cp:keywords/>
  <dc:language>en-US</dc:language>
  <cp:lastModifiedBy>AOA</cp:lastModifiedBy>
  <dcterms:modified xsi:type="dcterms:W3CDTF">2008-09-03T15:17:00Z</dcterms:modified>
  <cp:revision>2</cp:revision>
  <dc:subject/>
  <dc:title>PABLO SPOLETI</dc:title>
</cp:coreProperties>
</file>