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color w:val="333333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>Retroobturación con MTA. Reporte de casos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Scarlette Hernández Vigueras</w:t>
      </w:r>
    </w:p>
    <w:p>
      <w:pPr>
        <w:pStyle w:val="Normal"/>
        <w:rPr>
          <w:color w:val="333333"/>
        </w:rPr>
      </w:pPr>
      <w:r>
        <w:rPr>
          <w:color w:val="333333"/>
        </w:rPr>
        <w:br/>
        <w:t xml:space="preserve">    Se  presenta una experiencia con alumnos que cursan 4ª Año de Odontología  de una Universidad pública -Universidad de la Frontera- y una Universidad privada -Universidad Mayor, de la ciudad de Temuco-Chile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br/>
        <w:t>    En esta experiencia se trabajó con alumnos que recién habían aprobado los requisitos exigidos en la Cátedra de Endodoncia ,es decir que además de haber aprobado la parte teórica, habían presentado 5 casos clínicos en los que habían empleado las técnicas de instrumentación convencionales, Crow-Down, Step-Back y/o fuerzas balanceadas, con instrumentos de taper 0,2.</w:t>
      </w:r>
    </w:p>
    <w:p>
      <w:pPr>
        <w:pStyle w:val="Normal"/>
        <w:jc w:val="both"/>
        <w:rPr/>
      </w:pPr>
      <w:r>
        <w:rPr>
          <w:color w:val="333333"/>
        </w:rPr>
        <w:br/>
        <w:t>    Se procedió a capacitarlos con la técnica, "Protaper universal manual" (Maillefer- Denstply), instruyéndolos sobre las características de este instrumental con incremento en su taper y la cinemática de uso.</w:t>
      </w:r>
    </w:p>
    <w:p>
      <w:pPr>
        <w:pStyle w:val="Normal"/>
        <w:jc w:val="both"/>
        <w:rPr/>
      </w:pPr>
      <w:r>
        <w:rPr>
          <w:color w:val="333333"/>
        </w:rPr>
        <w:br/>
        <w:t xml:space="preserve">   Se trabajó inicialmente en piezas naturales extraídas, para posteriormente desarrollar el trabajo en los pacientes que le fueron asignados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br/>
        <w:t>   Como resultado de esta experiencia, se consiguieron muy buenos resultados clínicos y los estudiantes evaluaron esta experiencia como positiva, ya que les permitió conocer una técnica que les resultó más fácil que las que habían conocido y les permitió disminuir los tiempos de trabajo empleados, además de permitirles conocer las características que presentan los instrumentos mecanizados.</w:t>
      </w:r>
    </w:p>
    <w:p>
      <w:pPr>
        <w:pStyle w:val="Normal"/>
        <w:jc w:val="both"/>
        <w:rPr/>
      </w:pPr>
      <w:r>
        <w:rPr>
          <w:color w:val="333333"/>
        </w:rPr>
        <w:br/>
        <w:t>   Para finalizar se muestran los resultados obtenidos por los estudiantes de pregrado, destacándose que no se presento separación de instrumentos, formación de falsas vías ni transporte apical.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2:10:00Z</dcterms:created>
  <dc:creator> </dc:creator>
  <dc:description/>
  <cp:keywords/>
  <dc:language>en-US</dc:language>
  <cp:lastModifiedBy>AOA</cp:lastModifiedBy>
  <dcterms:modified xsi:type="dcterms:W3CDTF">2008-09-03T15:24:00Z</dcterms:modified>
  <cp:revision>3</cp:revision>
  <dc:subject/>
  <dc:title>SINOPSIS DEL TEMA:</dc:title>
</cp:coreProperties>
</file>