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Stress Mínimo en Instrumentación Mecanizad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alter Cornes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abrina Díaz Fernánde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Objetiv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visar los conocimientos disponibles en la actualidad sobre la instrumentación rotatoria  para aplicarlos a la anatomía quirúrgica y desarrollar secuencias eficientes y segura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esarrollo de la clas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Separación de instrumento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clínica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usas metalografiíta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ámetros Críticos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sideraciones generales en técnicas de conformación mecanizada ( anatomía, diseño de instrumentos, cinemática de uso, secuencias de uso)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ejo de las curvaturas. Diámetro y radio de curvatura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cnica de Stress mínimo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MultinationalB Roman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P MultinationalB Roman" w:hAnsi="WP MultinationalB Roman" w:eastAsia="Times New Roman" w:cs="WP MultinationalB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2:01:00Z</dcterms:created>
  <dc:creator>FAMILIA DIAZ</dc:creator>
  <dc:description/>
  <cp:keywords/>
  <dc:language>en-US</dc:language>
  <cp:lastModifiedBy>AOA</cp:lastModifiedBy>
  <cp:lastPrinted>2008-07-24T09:01:00Z</cp:lastPrinted>
  <dcterms:modified xsi:type="dcterms:W3CDTF">2008-09-03T15:19:00Z</dcterms:modified>
  <cp:revision>3</cp:revision>
  <dc:subject/>
  <dc:title>Conferencia Tema Libre COSAE 2008  “Stress Mínimo en Instrumentación Mecanizada”</dc:title>
</cp:coreProperties>
</file>