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System B La alternativa en Gutapercha Termoplastizad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arcos Huanamba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L a obturación del conducto radicular debidamente conformado y preparado es el fin principal del tratamiento endodóntico inmediato. Su  nivel de sellado evitará microfiltración  y el paso de microorganismos, haciendo más fácil el proceso de cicatrización.</w:t>
      </w:r>
    </w:p>
    <w:p>
      <w:pPr>
        <w:pStyle w:val="Normal"/>
        <w:rPr/>
      </w:pPr>
      <w:r>
        <w:rPr/>
        <w:t>La técnica de onda continua introducida en 1996 por el Dr. Buchanam, es una variación de la técnica de condensación vertical  de Schilder, y es actualmente uno de los más populares métodos de obturación en Estados Unidos. El sistema se basa en la transmisión continua de calor para permitir que la gutapercha fluya a lo largo del conducto y sus variaciones anatóm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11:00Z</dcterms:created>
  <dc:creator>PC</dc:creator>
  <dc:description/>
  <cp:keywords/>
  <dc:language>en-US</dc:language>
  <cp:lastModifiedBy>AOA</cp:lastModifiedBy>
  <dcterms:modified xsi:type="dcterms:W3CDTF">2008-09-03T15:12:00Z</dcterms:modified>
  <cp:revision>3</cp:revision>
  <dc:subject/>
  <dc:title>System B La Alternativa En Gutapercha Termoplastizada </dc:title>
</cp:coreProperties>
</file>