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80" w:leader="none"/>
        </w:tabs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spesores de dentina/cemento en conductos curvos instrumentados con sistemas rotatorios. parte i y parte II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ana Atlas – Lilia Leonardi</w:t>
      </w:r>
    </w:p>
    <w:p>
      <w:pPr>
        <w:pStyle w:val="Normal"/>
        <w:tabs>
          <w:tab w:val="clear" w:pos="708"/>
          <w:tab w:val="left" w:pos="5780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lang w:val="es-ES_tradnl"/>
        </w:rPr>
        <w:t xml:space="preserve">Según </w:t>
      </w:r>
      <w:r>
        <w:rPr>
          <w:rFonts w:cs="Arial" w:ascii="Arial" w:hAnsi="Arial"/>
          <w:bCs/>
        </w:rPr>
        <w:t xml:space="preserve">Siquiera y col. (1997) durante la instrumentación de los conductos, la limpieza es obtenida por la acción mecánica de los instrumentos y potenciada por el  flujo y reflujo de la solución de irrigación, con propiedades químicas como solvente de materia orgánica y actividad antibacteriana </w:t>
      </w:r>
      <w:r>
        <w:rPr>
          <w:rFonts w:cs="Arial" w:ascii="Arial" w:hAnsi="Arial"/>
        </w:rPr>
        <w:t>El desbridamiento y la desinfección de los conductos deben realizarse evitando adelgazar en exceso las paredes de dentina y cemento que podrían causar problemas como perforación y comunicación con el periodonto en la zona de peligro y apical del conducto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Tujillo Torres y col. (2005). La zona de peligro fue descrita por Abou-Rass M et al. (1980</w:t>
      </w:r>
      <w:r>
        <w:rPr>
          <w:rFonts w:cs="Arial" w:ascii="Arial" w:hAnsi="Arial"/>
          <w:color w:val="0000FF"/>
        </w:rPr>
        <w:t xml:space="preserve">) </w:t>
      </w:r>
      <w:r>
        <w:rPr>
          <w:rFonts w:cs="Arial" w:ascii="Arial" w:hAnsi="Arial"/>
        </w:rPr>
        <w:t xml:space="preserve">, como un área delgada en la pared del canal radicular que es vulnerable a perforación en banda por exceso en el limado. Según Keesler et al. (1983)  la zona de peligro se encuentra de 4 a 6 mm debajo del piso de la cámara pulpar, a 1.5 mm debajo de la furcación, y el espesor de la dentina es de 1.2 a 1.3 mm, por esto es la zona de más alto riesgo para que ocurran perforaciones. </w:t>
      </w:r>
    </w:p>
    <w:p>
      <w:pPr>
        <w:pStyle w:val="Normal"/>
        <w:jc w:val="both"/>
        <w:rPr/>
      </w:pPr>
      <w:r>
        <w:rPr>
          <w:rFonts w:cs="Arial" w:ascii="Arial" w:hAnsi="Arial"/>
        </w:rPr>
        <w:t>Objetivos: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e presentará un trabajo de investigación original, cuyo objetiv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es comparar </w:t>
      </w:r>
      <w:r>
        <w:rPr>
          <w:rFonts w:cs="Arial" w:ascii="Arial" w:hAnsi="Arial"/>
          <w:i/>
        </w:rPr>
        <w:t>in vitro</w:t>
      </w:r>
      <w:r>
        <w:rPr>
          <w:rFonts w:cs="Arial" w:ascii="Arial" w:hAnsi="Arial"/>
        </w:rPr>
        <w:t xml:space="preserve"> los espesores de dentina / cemento de raíces mesiales de molares inferiores instrumentados con tres sistemas rotatorios: Profile, ProTaper y RaCe. </w:t>
      </w:r>
    </w:p>
    <w:p>
      <w:pPr>
        <w:pStyle w:val="Normal"/>
        <w:autoSpaceDE w:val="false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45:00Z</dcterms:created>
  <dc:creator>WinuE</dc:creator>
  <dc:description/>
  <cp:keywords/>
  <dc:language>en-US</dc:language>
  <cp:lastModifiedBy>AOA</cp:lastModifiedBy>
  <dcterms:modified xsi:type="dcterms:W3CDTF">2008-09-03T15:08:00Z</dcterms:modified>
  <cp:revision>3</cp:revision>
  <dc:subject/>
  <dc:title>ESPESORES DE DENTINA/CEMENTO EN CONDUCTOS CURVOS INSTRUMENTADOS CON SISTEMAS ROTATORIOS</dc:title>
</cp:coreProperties>
</file>