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Entrando en la era de la endodoncia segura y eficiente. preparación quirúrgica y obturación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rgette Arce Brissó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 Cecilia Boetto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Los fundamentos del tratamiento del sistema de conductos radiculares son la limpieza, la conformación y la obturación de los mismos. Schilder establece que las preparaciones sean cónicas con diámetro mayor en la porción coronaria y menor en el ápice, manteniendo el foramen en su posición original.</w:t>
      </w:r>
    </w:p>
    <w:p>
      <w:pPr>
        <w:pStyle w:val="Normal"/>
        <w:rPr/>
      </w:pPr>
      <w:r>
        <w:rPr/>
        <w:t>Basados en estos principios aparecen técnicas incrementales que pretenden esos objetivos. La tecnología actual presenta nuevos instrumentos y técnicas de preparación y obturación en forma tan acelerada que nos exige desarrollar un criterio adecuado para su uso.</w:t>
      </w:r>
    </w:p>
    <w:p>
      <w:pPr>
        <w:pStyle w:val="Normal"/>
        <w:rPr/>
      </w:pPr>
      <w:r>
        <w:rPr/>
        <w:t>Es por eso que el propósito de esta presentación es por un lado proveer información sobre las características de nuevos instrumentos y técnicas de preparación y obturación y por el otro desarrollar un criterio clínico para su correcto uso en el presente y en el futuro obteniendo de ellos el mejor beneficio en relación a la anatomía del conduct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17:59:00Z</dcterms:created>
  <dc:creator>Usuario</dc:creator>
  <dc:description/>
  <cp:keywords/>
  <dc:language>en-US</dc:language>
  <cp:lastModifiedBy>AOA</cp:lastModifiedBy>
  <dcterms:modified xsi:type="dcterms:W3CDTF">2008-09-03T15:00:00Z</dcterms:modified>
  <cp:revision>3</cp:revision>
  <dc:subject/>
  <dc:title>ENTRANDO EN LA ERA DE LA ENDODONCIA SEGURA Y EFICIENTE</dc:title>
</cp:coreProperties>
</file>