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 endodoncia hoy ¿estás al dí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rificación Varela Patiño – Benjamín Martín Bied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ograma del curs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rumentación rotatoria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otores de endodoncia, </w:t>
      </w:r>
    </w:p>
    <w:p>
      <w:pPr>
        <w:pStyle w:val="Normal"/>
        <w:numPr>
          <w:ilvl w:val="2"/>
          <w:numId w:val="1"/>
        </w:numPr>
        <w:rPr/>
      </w:pPr>
      <w:r>
        <w:rPr/>
        <w:t>características generales de los instrumentos rotatorios,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rrigantes: cuáles usamos y su secuenciación,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ventajas y desventajas de la instrumentación rotatoria;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eneralidades y secuenciación de las técnicas de instrumentación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ncepto de preinstrumentación manual,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edida de la constricción apical y </w:t>
      </w:r>
    </w:p>
    <w:p>
      <w:pPr>
        <w:pStyle w:val="Normal"/>
        <w:numPr>
          <w:ilvl w:val="2"/>
          <w:numId w:val="1"/>
        </w:numPr>
        <w:rPr/>
      </w:pPr>
      <w:r>
        <w:rPr/>
        <w:t>hasta dónde y cuánto instrumenta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turación termoplástica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terial necesario, técnicas de obturación, </w:t>
      </w:r>
    </w:p>
    <w:p>
      <w:pPr>
        <w:pStyle w:val="Normal"/>
        <w:numPr>
          <w:ilvl w:val="2"/>
          <w:numId w:val="1"/>
        </w:numPr>
        <w:rPr/>
      </w:pPr>
      <w:r>
        <w:rPr/>
        <w:t>indicaciones de las mism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icaciones en endodoncia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tirada de coronas y postes,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tirada de instrumentos rotos,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ratamiento de perforaciones,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ratamiento de dientes con ápice inmaduro, </w:t>
      </w:r>
    </w:p>
    <w:p>
      <w:pPr>
        <w:pStyle w:val="Normal"/>
        <w:numPr>
          <w:ilvl w:val="2"/>
          <w:numId w:val="1"/>
        </w:numPr>
        <w:rPr/>
      </w:pPr>
      <w:r>
        <w:rPr/>
        <w:t>blanqueamiento de dientes no vital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30:00Z</dcterms:created>
  <dc:creator>Benjamin Martin</dc:creator>
  <dc:description/>
  <cp:keywords/>
  <dc:language>en-US</dc:language>
  <cp:lastModifiedBy>AOA</cp:lastModifiedBy>
  <dcterms:modified xsi:type="dcterms:W3CDTF">2008-09-03T14:06:00Z</dcterms:modified>
  <cp:revision>3</cp:revision>
  <dc:subject/>
  <dc:title>LA ENDODONCIA HOY ¿ESTÁS AL DÍA</dc:title>
</cp:coreProperties>
</file>