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u w:val="single"/>
        </w:rPr>
      </w:pPr>
      <w:r>
        <w:rPr>
          <w:b/>
          <w:sz w:val="28"/>
          <w:szCs w:val="28"/>
          <w:u w:val="single"/>
        </w:rPr>
        <w:t xml:space="preserve">Experiencia Previa En La Determinación De Longitud De Trabajo Con Localizador Apical Electrónico. Evaluación </w:t>
      </w:r>
      <w:r>
        <w:rPr>
          <w:b/>
          <w:i/>
          <w:sz w:val="28"/>
          <w:szCs w:val="28"/>
          <w:u w:val="single"/>
        </w:rPr>
        <w:t>In Vivo.</w:t>
      </w:r>
    </w:p>
    <w:p>
      <w:pPr>
        <w:pStyle w:val="Normal"/>
        <w:rPr>
          <w:b/>
          <w:b/>
          <w:sz w:val="28"/>
          <w:szCs w:val="28"/>
        </w:rPr>
      </w:pPr>
      <w:r>
        <w:rPr>
          <w:b/>
          <w:sz w:val="28"/>
          <w:szCs w:val="28"/>
        </w:rPr>
        <w:t>Cristian Weitzel Franzani</w:t>
      </w:r>
    </w:p>
    <w:p>
      <w:pPr>
        <w:pStyle w:val="Normal"/>
        <w:ind w:left="1416" w:hanging="0"/>
        <w:rPr>
          <w:b/>
          <w:b/>
          <w:sz w:val="28"/>
          <w:szCs w:val="28"/>
        </w:rPr>
      </w:pPr>
      <w:r>
        <w:rPr>
          <w:b/>
          <w:sz w:val="28"/>
          <w:szCs w:val="28"/>
        </w:rPr>
      </w:r>
    </w:p>
    <w:p>
      <w:pPr>
        <w:pStyle w:val="Normal"/>
        <w:jc w:val="both"/>
        <w:rPr/>
      </w:pPr>
      <w:r>
        <w:rPr>
          <w:u w:val="single"/>
        </w:rPr>
        <w:t>INTRODUCCIÓN:</w:t>
      </w:r>
      <w:r>
        <w:rPr/>
        <w:t xml:space="preserve"> Para establecer la longitud de trabajo (LT) durante el tratamiento endodóntico existen diferentes técnicas; sin embargo, ninguna de ellas es satisfactoria por si sola. La utilización de localizadores apicales electrónicos (LAEs) va en aumento entre odontólogos generales y especialistas. Diversas publicaciones comprueban que los LAEs modernos permiten lecturas acuciosas mayores a un 90 %, en la localización del límite cemento-dentinario. Estudios </w:t>
      </w:r>
      <w:r>
        <w:rPr>
          <w:i/>
        </w:rPr>
        <w:t>in vitro</w:t>
      </w:r>
      <w:r>
        <w:rPr/>
        <w:t xml:space="preserve"> no encontraron diferencias entre operadores con distinto nivel de experiencia. Más importante que el punto de lectura, es como las mediciones pueden ser consistentemente reproducidas.</w:t>
      </w:r>
    </w:p>
    <w:p>
      <w:pPr>
        <w:pStyle w:val="Normal"/>
        <w:jc w:val="both"/>
        <w:rPr/>
      </w:pPr>
      <w:r>
        <w:rPr/>
        <w:t xml:space="preserve">OBJETIVO: Determinar </w:t>
      </w:r>
      <w:r>
        <w:rPr>
          <w:i/>
        </w:rPr>
        <w:t xml:space="preserve">in vivo </w:t>
      </w:r>
      <w:r>
        <w:rPr/>
        <w:t xml:space="preserve">la coincidencia entre las longitudes de trabajo establecidas con LAE por operadores con distinto nivel de experiencia previa en su utilización. METODOLOGÍA: Siguiendo las instrucciones del fabricante, nueve odontólogos generales, alumnos del Postítulo en Endodoncia de la Universidad del Desarrollo sede Concepción, utilizaron por primera vez ProPex para determinar la LT de tres conductos diferentes. Posteriormente, un especialista en endodoncia con experiencia en el uso de LAEs, determinó la LT de cada conducto. Se realizaron 27 pares de mediciones en 14 dientes unirradiculares, 4 birradiculares y 3 trirradiculares. Para cada medición, se tomó una radiografía digital con un instrumento en el conducto en la posición “0,0” de ProPex. Se utilizó el programa </w:t>
      </w:r>
      <w:r>
        <w:rPr>
          <w:bCs/>
          <w:i/>
        </w:rPr>
        <w:t xml:space="preserve">Kodak Dental Imaging Software 6.05 </w:t>
      </w:r>
      <w:r>
        <w:rPr/>
        <w:t xml:space="preserve">para medir la distancia entre la punta del instrumento y el ápice radiográfico. Valores negativos indicaron mediciones cortas con respecto al ápice radiográfico; los positivos, excedidas. Luego se calculó la diferencia entre el valor establecido por el especialista y el del odontólogo general. Se estableció una diferencia de hasta ± 0,5 milímetros para determinar que existió coincidencia entre los operadores. </w:t>
      </w:r>
    </w:p>
    <w:p>
      <w:pPr>
        <w:pStyle w:val="Normal"/>
        <w:jc w:val="both"/>
        <w:rPr/>
      </w:pPr>
      <w:r>
        <w:rPr/>
        <w:t>RESULTADOS: Se estableció una coincidencia del 92,6 % (equivalente a 25 de 27 pares de mediciones) y discrepancia en sólo el 7,40% (2 pares de 27).</w:t>
      </w:r>
    </w:p>
    <w:p>
      <w:pPr>
        <w:pStyle w:val="Normal"/>
        <w:jc w:val="both"/>
        <w:rPr/>
      </w:pPr>
      <w:bookmarkStart w:id="0" w:name="OLE_LINK2"/>
      <w:bookmarkStart w:id="1" w:name="OLE_LINK1"/>
      <w:r>
        <w:rPr/>
        <w:t>CONCLUSIÓN: Las longitudes de trabajo establecidas con LAE por los odontólogos generales y el especialista en Endodoncia presentaron una muy alta coincidencia, cercana al 93 %</w:t>
      </w:r>
      <w:bookmarkEnd w:id="0"/>
      <w:bookmarkEnd w:id="1"/>
      <w:r>
        <w:rPr/>
        <w:t>.</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3:10:00Z</dcterms:created>
  <dc:creator>Usuario</dc:creator>
  <dc:description/>
  <cp:keywords/>
  <dc:language>en-US</dc:language>
  <cp:lastModifiedBy>AOA</cp:lastModifiedBy>
  <dcterms:modified xsi:type="dcterms:W3CDTF">2008-09-03T12:53:00Z</dcterms:modified>
  <cp:revision>3</cp:revision>
  <dc:subject/>
  <dc:title>“Experiencia Previa En La Determinación De Longitud De Trabajo Con Localizador Apical Electrónico</dc:title>
</cp:coreProperties>
</file>