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sos clín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ana Manfr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El objetivo de esta conferencia es ilustrar a través de casos clínicos,  distintas instancias que se pueden presentar durante el tratamiento endodóntico. </w:t>
      </w:r>
    </w:p>
    <w:p>
      <w:pPr>
        <w:pStyle w:val="Normal"/>
        <w:jc w:val="both"/>
        <w:rPr/>
      </w:pPr>
      <w:r>
        <w:rPr/>
        <w:t>Casos clínicos de endodoncia mecanizada con sus controles a distancia. .¿Funciona la obturación con cono único de gutapercha? Tratamiento de reabsorciones apicales,¿cómo determinar la longitud de trabajo? ¿Qué se debe tener en cuenta durante la irrigación,  preparación quirúrgica y obturación, cuando se presenta una reabsorción apical? Conductos laterales ¿cómo sospechar su presencia y lograr su obturación?  Retratamientos. Casos simples, complejos e imposibles. La necesidad  de volver a retratar una pieza dentaria que ya fue retratad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00:00Z</dcterms:created>
  <dc:creator>Usuario</dc:creator>
  <dc:description/>
  <cp:keywords/>
  <dc:language>en-US</dc:language>
  <cp:lastModifiedBy>AOA</cp:lastModifiedBy>
  <dcterms:modified xsi:type="dcterms:W3CDTF">2008-09-03T14:03:00Z</dcterms:modified>
  <cp:revision>3</cp:revision>
  <dc:subject/>
  <dc:title>COSAE 2008</dc:title>
</cp:coreProperties>
</file>