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sz w:val="28"/>
          <w:szCs w:val="28"/>
          <w:u w:val="single"/>
          <w:lang w:val="es-AR"/>
        </w:rPr>
      </w:pPr>
      <w:r>
        <w:rPr>
          <w:b/>
          <w:sz w:val="28"/>
          <w:szCs w:val="28"/>
          <w:u w:val="single"/>
          <w:lang w:val="es-AR"/>
        </w:rPr>
        <w:t>Utilización de materiales a base de  trioxi mineral agregados en traumatismos dentarios</w:t>
      </w:r>
    </w:p>
    <w:p>
      <w:pPr>
        <w:pStyle w:val="Normal"/>
        <w:rPr>
          <w:b/>
          <w:b/>
          <w:sz w:val="28"/>
          <w:szCs w:val="28"/>
          <w:lang w:val="es-AR"/>
        </w:rPr>
      </w:pPr>
      <w:r>
        <w:rPr>
          <w:b/>
          <w:sz w:val="28"/>
          <w:szCs w:val="28"/>
          <w:lang w:val="es-AR"/>
        </w:rPr>
        <w:t>Beatriz Herbel</w:t>
      </w:r>
    </w:p>
    <w:p>
      <w:pPr>
        <w:pStyle w:val="Normal"/>
        <w:rPr>
          <w:b/>
          <w:b/>
          <w:sz w:val="28"/>
          <w:szCs w:val="28"/>
          <w:lang w:val="es-AR"/>
        </w:rPr>
      </w:pPr>
      <w:r>
        <w:rPr>
          <w:b/>
          <w:sz w:val="28"/>
          <w:szCs w:val="28"/>
          <w:lang w:val="es-AR"/>
        </w:rPr>
      </w:r>
    </w:p>
    <w:p>
      <w:pPr>
        <w:pStyle w:val="Normal"/>
        <w:jc w:val="both"/>
        <w:rPr>
          <w:lang w:val="es-AR"/>
        </w:rPr>
      </w:pPr>
      <w:r>
        <w:rPr>
          <w:lang w:val="es-AR"/>
        </w:rPr>
        <w:t>Es de fundamental importancia preservar la salud pulpar en dientes permanentes jóvenes para que completen su formación radicular y realizar el tratamiento endodóntico en aquellos que hayan perdido su vitalidad. Hasta hace poco tiempo realizábamos esos tratamientos con Ca oh)2 para promover la formación de los tejidos duros. Hoy tenemos la posibilidad utilizar  nuevos materiales, como los que contienen trioxido mineral agregados que nos permiten solucionar en menos tiempo problemas cruciales como ser una apicoformación , que en muchos casos debe realizarse en adultos por tratamientos que no fueron realizados adecuadamente en su momento, resolver una reabsorción cemento dentinaria externa, una perforación de piso de cámara y aún el tratamiento de fracturas radiculares.</w:t>
      </w:r>
    </w:p>
    <w:p>
      <w:pPr>
        <w:pStyle w:val="Normal"/>
        <w:jc w:val="both"/>
        <w:rPr/>
      </w:pPr>
      <w:r>
        <w:rPr>
          <w:lang w:val="es-AR"/>
        </w:rPr>
        <w:t xml:space="preserve">Esta presentación tiene como objetivo demostrar que hoy tenemos otras alternativas, ya sea en niños o en adultos, que permiten minimizar el tiempo del tratamiento con una respuesta biológica adecuada, se mostrarán controles clínicos a distancia que demuestran que el correcto diagnóstico y la celeridad del tratamiento, son la base fundamental del éxito con una considerable reducción de tiemp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2:17:00Z</dcterms:created>
  <dc:creator>Beatriz H</dc:creator>
  <dc:description/>
  <cp:keywords/>
  <dc:language>en-US</dc:language>
  <cp:lastModifiedBy>AOA</cp:lastModifiedBy>
  <dcterms:modified xsi:type="dcterms:W3CDTF">2008-09-01T17:35:00Z</dcterms:modified>
  <cp:revision>3</cp:revision>
  <dc:subject/>
  <dc:title>Utilización de materiales a base de  trioxi mineral agregados en traumatismos dentarios</dc:title>
</cp:coreProperties>
</file>