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turación Endodóntica: un problema sin resolv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. Ana Lía Are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requisito importante entre otros aspectos para lograr el éxito posterior a un tratamiento endodóntico es lograr una obturación tridimensional del sistema de conductos radiculares, sin embargo numerosos estudios muestran un alto porcentaje de fracasos debidos a una deficiente obturación, generados por falta de un sellado denso, homogéneo, impermeable, con una incompleta adaptación del material sellador a las paredes canaliculares, donde al producirse esta situación las bacterias encuentran un nicho apropiado para desarrollarse y reproducir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ta el presente se hicieron en el campo de la Endodoncia numerosos cambios referidos a la instrumentación y obturación de los conductos radiculares que consistieron no sólo en incorporar técnicas de conformación mecanizadas, si no también en la modificación de la conicidad de los instrumentos y en consecuencia, también de los conos maestros utilizados en la obtur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o incremento se hizo con el fin de mejorar la calidad de la obturación, para obtener una mayor compactación de la masa sólida y lograr un sellado más efectivo del conducto, sobre todo a nivel apic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egunta es si con estos cambios se ha resuelto el problema de la obturación canalicular, debido a la incidencia de ciertos factores importantes como lo son la variada morfometría de los conductos radiculares y la eda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9:02:00Z</dcterms:created>
  <dc:creator>AOA</dc:creator>
  <dc:description/>
  <cp:keywords/>
  <dc:language>en-US</dc:language>
  <cp:lastModifiedBy>AOA</cp:lastModifiedBy>
  <dcterms:modified xsi:type="dcterms:W3CDTF">2008-09-01T17:31:00Z</dcterms:modified>
  <cp:revision>2</cp:revision>
  <dc:subject/>
  <dc:title>OBTURACIÓN ENDODÓNTICA: UN PROBLEMA SIN RESOLVER</dc:title>
</cp:coreProperties>
</file>