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n b: y ahora cómo se encara el retratamiento del fracaso endodóntico primari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isabet Ritacco – Pablo Ensin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n la práctica clínica diaria, los endodoncistas  se enfrentan con  fracasos endodónticos producidos por diferentes causas, por lo que es necesario un exhaustivo análisis del retratamiento endodóntico no quirúrgico o quirúrgico. </w:t>
      </w:r>
    </w:p>
    <w:p>
      <w:pPr>
        <w:pStyle w:val="Normal"/>
        <w:jc w:val="both"/>
        <w:rPr/>
      </w:pPr>
      <w:r>
        <w:rPr/>
        <w:t>Esto hace plantear una serie de interrogantes, como: cuáles fueron las causas que originaron el fracaso endodóntico; cómo abordar el nuevo acceso al conducto radicular, en caso de ser posible, y cómo hacerlo en caso de ser imposible; cuál será la estrategia clínica a elegir según el accidente operatorio previo; el conocimiento de la microflora intra y extra radicular , y los nuevos conceptos y técnicas para su eliminación; el estudio del huésped y su terreno; el análisis microscópico de la dentina retratada y su permeabilidad ; la investigación de los nuevos sistemas para retratamiento; la reobturación del sistema de conductos radiculares con la  técnica usada anteriormente o la necesidad de elegir otra mas adecuada. Pero, fundamentalmente, cual será el pronóstico de la pieza dentaria, es decir: el éxito del retratamiento endodóntico es predecible?.</w:t>
      </w:r>
    </w:p>
    <w:p>
      <w:pPr>
        <w:pStyle w:val="Normal"/>
        <w:jc w:val="both"/>
        <w:rPr/>
      </w:pPr>
      <w:r>
        <w:rPr/>
        <w:t>Todo esto lleva a un debate intenso, en el que el público va a ser  protagonista, para llegar a un consenso  sobre el diagnóstico, análisis y resolución de casos de fracasos endodónticos y su retratami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35:00Z</dcterms:created>
  <dc:creator>AOA</dc:creator>
  <dc:description/>
  <cp:keywords/>
  <dc:language>en-US</dc:language>
  <cp:lastModifiedBy>AOA</cp:lastModifiedBy>
  <dcterms:modified xsi:type="dcterms:W3CDTF">2008-09-03T12:56:00Z</dcterms:modified>
  <cp:revision>3</cp:revision>
  <dc:subject/>
  <dc:title>PLAN B: Y AHORA CÓMO SE ENCARA EL RETRATAMIENTO DEL FRACASO ENDODÓNTICO PRIMARIO</dc:title>
</cp:coreProperties>
</file>