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Reabsorciones radiculares, actualización en diagnóstico y tratamiento</w:t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  <w:t>Sylvia Martinez Felloni</w:t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El profundo conocimiento de los mecanismos involucrados en el proceso de las reabsorciones dentarias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nos exhorta al desafío de un correcto diagnóstico mediante la utilización e interpretación de los estudios clínicos ,radiográficos,tomográficos e inmunológicos para alcanzar un adecuado tratamiento de las mismas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sz w:val="44"/>
          <w:szCs w:val="36"/>
          <w:vertAlign w:val="subscript"/>
        </w:rPr>
      </w:pPr>
      <w:r>
        <w:rPr>
          <w:sz w:val="44"/>
          <w:szCs w:val="36"/>
          <w:vertAlign w:val="subscript"/>
        </w:rPr>
      </w:r>
    </w:p>
    <w:p>
      <w:pPr>
        <w:pStyle w:val="Normal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25:00Z</dcterms:created>
  <dc:creator> </dc:creator>
  <dc:description/>
  <cp:keywords/>
  <dc:language>en-US</dc:language>
  <cp:lastModifiedBy>AOA</cp:lastModifiedBy>
  <dcterms:modified xsi:type="dcterms:W3CDTF">2008-09-03T14:05:00Z</dcterms:modified>
  <cp:revision>3</cp:revision>
  <dc:subject/>
  <dc:title>Las técnicas microquirúrgicas permiten la identificación y el manejo íntegro del sistema canalicular radicular en forma predec</dc:title>
</cp:coreProperties>
</file>