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cidencia de la restauración post- endodóntica como factor de preservación dentari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Mariana I. Carvajal  - Ana Lía Arena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Hablar de éxito posterior a una Endodoncia implica entre otras causas efectuar una correcta restauración coronaria una vez finalizado el tratamiento, con el propósito de impedir la contaminación bacteriana del conducto por filtración,  fracturas o enfermedad periodontal. </w:t>
      </w:r>
    </w:p>
    <w:p>
      <w:pPr>
        <w:pStyle w:val="Normal"/>
        <w:jc w:val="both"/>
        <w:rPr/>
      </w:pPr>
      <w:r>
        <w:rPr/>
        <w:t>El objetivo del presente trabajo fue conocer la evolución que tuvieron piezas dentarias que recibieron tratamientos endodónticos en la Cátedra de Endodoncia “B”,</w:t>
      </w:r>
      <w:r>
        <w:rPr>
          <w:lang w:val="es-AR"/>
        </w:rPr>
        <w:t xml:space="preserve"> de la Facultad de Odontología de la U.N.C., atendidos por alumnos de grado entre los meses de Agosto- Septiembre del año 2006. </w:t>
      </w:r>
    </w:p>
    <w:p>
      <w:pPr>
        <w:pStyle w:val="Normal"/>
        <w:jc w:val="both"/>
        <w:rPr>
          <w:b/>
          <w:b/>
        </w:rPr>
      </w:pPr>
      <w:r>
        <w:rPr>
          <w:lang w:val="es-AR"/>
        </w:rPr>
        <w:t xml:space="preserve">El estudio se realizó a partir de efectuar </w:t>
      </w:r>
      <w:r>
        <w:rPr/>
        <w:t xml:space="preserve">controles clínico-radiográficos a partir de los tres meses de efectuados los tratamientos y durante un año, </w:t>
      </w:r>
      <w:r>
        <w:rPr>
          <w:color w:val="000000"/>
        </w:rPr>
        <w:t xml:space="preserve">donde se evaluaron  dientes perdidos, dientes conservados, presencia o no de obturación coronaria, tipo y calidad de la misma y presencia o no de fracturas. El </w:t>
      </w:r>
      <w:r>
        <w:rPr/>
        <w:t xml:space="preserve">relevamiento de datos se realizó a través de un protocolo elaborado para tal fin donde además se incluyeron datos a cerca de la condición socio-economico-cultural de los pacientes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5:31:00Z</dcterms:created>
  <dc:creator>Windows</dc:creator>
  <dc:description/>
  <cp:keywords/>
  <dc:language>en-US</dc:language>
  <cp:lastModifiedBy>AOA</cp:lastModifiedBy>
  <dcterms:modified xsi:type="dcterms:W3CDTF">2008-09-03T13:34:00Z</dcterms:modified>
  <cp:revision>3</cp:revision>
  <dc:subject/>
  <dc:title>INCIDENCIA DE LA RESTAURACIÓN POST- ENDODÓNTICA COMO FACTOR DE PRESERVACIÓN DENTARIA</dc:title>
</cp:coreProperties>
</file>