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ema  de instrumentación twisted fil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udios en piezas dentarias diafanizadas y casos clinicos con microscopio operativ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gio Rosler</w:t>
      </w:r>
    </w:p>
    <w:p>
      <w:pPr>
        <w:pStyle w:val="Normal"/>
        <w:rPr>
          <w:b/>
          <w:b/>
          <w:color w:val="3366FF"/>
          <w:sz w:val="22"/>
          <w:szCs w:val="28"/>
        </w:rPr>
      </w:pPr>
      <w:r>
        <w:rPr>
          <w:b/>
          <w:color w:val="3366FF"/>
          <w:sz w:val="22"/>
          <w:szCs w:val="28"/>
        </w:rPr>
      </w:r>
    </w:p>
    <w:p>
      <w:pPr>
        <w:pStyle w:val="Normal"/>
        <w:rPr>
          <w:color w:val="3366FF"/>
          <w:sz w:val="22"/>
        </w:rPr>
      </w:pPr>
      <w:r>
        <w:rPr>
          <w:color w:val="3366FF"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ción del sistema de instrumentación rotatorio  Twisted Files. Protocolo de instrumentac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ceptos básicos de la metalúrgica empleada en la manufactura de instrumentos de NIti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ción de la técnica de diafanizacion de piezas dentarias  modificada  para permitir  la instrumentación de los mis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eos demostrando la instrumentación en piezas diafanizad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eos demostrando la instrumentación en casos clínicos bajo microscopio operator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bjetivos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ar a conocer a los colegas que asistan a la conferencia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s avances en la manipulación de la aleación de níckel titanio para lograr mayor eficacia y segurid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los componentes  y  el diseño de este novedoso sistema de instrumentación rotatorio de reciente aparición  en el mercado mundi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la descripción de una técnica modificada para la transparentación de piezas dentarias que puede ser una poderosa herramienta con fines  educacion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la calidad de trabajo y el poder de documentación que puede ser alcanzado al utilizar la magnificación, iluminación y ergonomía  que provee el microscopio operativo utilizado para el tratamiento odontológico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4:00Z</dcterms:created>
  <dc:creator>Sergio</dc:creator>
  <dc:description/>
  <cp:keywords/>
  <dc:language>en-US</dc:language>
  <cp:lastModifiedBy>AOA</cp:lastModifiedBy>
  <dcterms:modified xsi:type="dcterms:W3CDTF">2008-09-03T13:48:00Z</dcterms:modified>
  <cp:revision>3</cp:revision>
  <dc:subject/>
  <dc:title>SISTEMA  DE INSTRUMENTACION TWISTED FILES</dc:title>
</cp:coreProperties>
</file>