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ltrasonido y Microscopio Para Resolver Casos de Alta Dificultad – Parte I y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tiago Di Natale – Ricardo Portigliat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La incorporación de nuevos recursos como el Microscopio Operativo y los innovadores diseños de las puntas endodonticas ultrasónicas han permitido y facilitado la resolución de situaciones complejas de tratamientos y retratamientos quirúrgicos y no quirúrgicos, cambiando pronósticos desfavorables en favorables, descubriendo variaciones anatómicas complejas, eliminando interferencias y obstrucciones, convirtiéndose de este modo en avances indispensables de la endodoncia actual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2:35:00Z</dcterms:created>
  <dc:creator>Román</dc:creator>
  <dc:description/>
  <cp:keywords/>
  <dc:language>en-US</dc:language>
  <cp:lastModifiedBy>AOA</cp:lastModifiedBy>
  <dcterms:modified xsi:type="dcterms:W3CDTF">2008-09-03T13:39:00Z</dcterms:modified>
  <cp:revision>3</cp:revision>
  <dc:subject/>
  <dc:title>A la hora de planificar una nueva rehabilitación protética, casi todas las disciplinas de la odontología son revisadas y activ</dc:title>
</cp:coreProperties>
</file>