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 escenario anatonico. Lo que hay que sab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an Antonio Arauj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 escenario anatomoco Lo que hay que saber.La conferencia versara sobre el conocimiento que el endodoncista tiene qie tener sobre la anatomia dentaria y sus variantes,campo de accion del endodoncista.El conocimientote la misma nos servira para lograr una endodoncia eficientey tridimensional,como asi tambien para el planeamiento del caso clinico y el allanamiento de las dificultades que se nos presenten en en la resolucion de los mismos.Presentacion de casos clinicos referentes al te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03:00Z</dcterms:created>
  <dc:creator>AOA</dc:creator>
  <dc:description/>
  <cp:keywords/>
  <dc:language>en-US</dc:language>
  <cp:lastModifiedBy>AOA</cp:lastModifiedBy>
  <dcterms:modified xsi:type="dcterms:W3CDTF">2008-09-03T13:01:00Z</dcterms:modified>
  <cp:revision>2</cp:revision>
  <dc:subject/>
  <dc:title>Sociedad Argentina de Endodoncia</dc:title>
</cp:coreProperties>
</file>