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>Monitoreo permanente de la longitud de trabajo durante la preparación quirúrgica</w:t>
      </w:r>
    </w:p>
    <w:p>
      <w:pPr>
        <w:pStyle w:val="Normal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>Roberto Della Porta</w:t>
      </w:r>
    </w:p>
    <w:p>
      <w:pPr>
        <w:pStyle w:val="Normal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Descripción de una técnica de preparación quirúrgica con control y corroboración permanente de la longitud de trabajo preestablecida a través de la radiografía y el localizador apical, durante toda la preparación quirúrgica hasta la lima apical maestra.</w:t>
      </w:r>
    </w:p>
    <w:p>
      <w:pPr>
        <w:pStyle w:val="Normal"/>
        <w:jc w:val="both"/>
        <w:rPr/>
      </w:pPr>
      <w:r>
        <w:rPr>
          <w:lang w:val="es-AR"/>
        </w:rPr>
        <w:t>Tiene como objetivo desarrollar un contenido que permita conocer una técnica simple que prioriza la idea de no perder longitud de trabajo, tornando más segura y eficiente la limpieza y conformación apical, asegurando un sellado en el nivel elegido en la etapa de obturación,  manteniendo permeable el conducto cementari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2:15:00Z</dcterms:created>
  <dc:creator>Roberto Della Porta</dc:creator>
  <dc:description/>
  <cp:keywords/>
  <dc:language>en-US</dc:language>
  <cp:lastModifiedBy>AOA</cp:lastModifiedBy>
  <dcterms:modified xsi:type="dcterms:W3CDTF">2008-09-03T13:40:00Z</dcterms:modified>
  <cp:revision>3</cp:revision>
  <dc:subject/>
  <dc:title>Monitoreo permanente de la longitud de trabajo durante la preparación quirúrgica</dc:title>
</cp:coreProperties>
</file>