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u w:val="single"/>
        </w:rPr>
      </w:pPr>
      <w:r>
        <w:rPr>
          <w:sz w:val="28"/>
          <w:szCs w:val="28"/>
          <w:u w:val="single"/>
        </w:rPr>
        <w:t>Anclaje protético en los conductos radiculares: zona de riesgo?</w:t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  <w:t>Carlos Spielberg</w:t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independiente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l anclaje de elementos protéticos en los conductos radiculares es una práctica habitual en la odontología restauradora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bemos diferenciar el área netamente biológica que cumple la endodoncia propiamente dicha de la zona destinada para la función mecánica de sostén protético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n ésta oportunidad, se presentará diversos y frecuentes errores que comete directa o indirectamente  el operador, que convierte a la preparación en un riesgo que puede llevar a la terapeútica a  un completo fracaso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45:00Z</dcterms:created>
  <dc:creator>AOA</dc:creator>
  <dc:description/>
  <cp:keywords/>
  <dc:language>en-US</dc:language>
  <cp:lastModifiedBy>AOA</cp:lastModifiedBy>
  <dcterms:modified xsi:type="dcterms:W3CDTF">2008-09-03T12:47:00Z</dcterms:modified>
  <cp:revision>1</cp:revision>
  <dc:subject/>
  <dc:title>Anclaje protético en los conductos radiculares: zona de riesgo</dc:title>
</cp:coreProperties>
</file>