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os de la Microscopia confocal de Barrido a láser en la investigación endodóntica. Nuevos modelos para el estudio de la infección dentinaria, Biofilms e interfase cemento sellador y dentina.</w:t>
      </w:r>
    </w:p>
    <w:p>
      <w:pPr>
        <w:pStyle w:val="Normal"/>
        <w:rPr/>
      </w:pPr>
      <w:r>
        <w:rPr>
          <w:b/>
          <w:sz w:val="28"/>
          <w:szCs w:val="28"/>
        </w:rPr>
        <w:t>Ronald Ordinola Zapata - Clovis Monteiro Bramant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objetivo de la conferencia será presentar nuevas metodologías para la evaluación de soluciones irrigadoras, medicamentos intraconductos y cementos selladores utilizando microscopia confocal de barrido laser, la cual permite determinar la viabilidad bacteriana a través del uso de fluorescencia. Esta tecnología permite la reconstrucción de imágenes tridimensionales de células y tejidos como dentina lo que lleva a la presentación de una nueva metodología denominada microscopia vital. Serán discutidos resultados de investigaciones obtenidas sobre el fenómeno de la infección dentinaria, capacidad de disolución de soluciones irrigadoras sobre biofilms y penetración de diferentes tipos de cementos endodónticos en los tubulos dentinario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48:00Z</dcterms:created>
  <dc:creator>AOA</dc:creator>
  <dc:description/>
  <cp:keywords/>
  <dc:language>en-US</dc:language>
  <cp:lastModifiedBy>AOA</cp:lastModifiedBy>
  <dcterms:modified xsi:type="dcterms:W3CDTF">2008-09-03T13:42:00Z</dcterms:modified>
  <cp:revision>2</cp:revision>
  <dc:subject/>
  <dc:title>Usos de la Microscopia confocal de Barrido a láser en la investigación endodóntica</dc:title>
</cp:coreProperties>
</file>