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plicaciones de la tomografía computarizada cone beam en Endodoncia </w:t>
      </w:r>
    </w:p>
    <w:p>
      <w:pPr>
        <w:pStyle w:val="Normal"/>
        <w:rPr/>
      </w:pPr>
      <w:r>
        <w:rPr>
          <w:b/>
          <w:sz w:val="28"/>
          <w:szCs w:val="28"/>
        </w:rPr>
        <w:t>Luciana Maria Paes da Silva Ramos Fernandes - Ronald Ordinola Zapata - Felício S.R. Zampie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El objetivo de la conferencia es presentar las aplicaciones y ventajas de la tomografía computarizada cone beam como coadyuvante al diagnóstico endodóntico. Esta nueva tecnología permite analizar hallazgos como lesiones periapicales, fracturas, fallas de tratamiento en trés dimensiones y de manera más detallada en comparación a radiografías convencionales. Serán mostrados varios casos representativos para mejor comprensión de su aplicación en Endodonc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6:20:00Z</dcterms:created>
  <dc:creator>AOA</dc:creator>
  <dc:description/>
  <cp:keywords/>
  <dc:language>en-US</dc:language>
  <cp:lastModifiedBy>AOA</cp:lastModifiedBy>
  <dcterms:modified xsi:type="dcterms:W3CDTF">2008-09-03T13:13:00Z</dcterms:modified>
  <cp:revision>2</cp:revision>
  <dc:subject/>
  <dc:title>Resumen :</dc:title>
</cp:coreProperties>
</file>