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l empirismo a la biologia molecular y celul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55 Años con la Endodonci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is J. Al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16" w:hanging="0"/>
        <w:jc w:val="both"/>
        <w:rPr/>
      </w:pPr>
      <w:r>
        <w:rPr/>
        <w:t xml:space="preserve">En los años 50`, la Endodoncia intentaba respaldarse en  fundamentos científicos. Su desarrollo estaba  basado principalmente en Walkhoff y el Yodoformo. </w:t>
      </w:r>
    </w:p>
    <w:p>
      <w:pPr>
        <w:pStyle w:val="Normal"/>
        <w:ind w:right="-1216" w:hanging="0"/>
        <w:jc w:val="both"/>
        <w:rPr/>
      </w:pPr>
      <w:r>
        <w:rPr/>
        <w:t>En EEUU. la figura de Louis Grossman se acrecentaba, hasta lograr que la endodoncia fuese reconocida como especialidad, e iba imponiendo el rigor científico y el aporte de la tecnología.</w:t>
      </w:r>
    </w:p>
    <w:p>
      <w:pPr>
        <w:pStyle w:val="Normal"/>
        <w:ind w:right="-1216" w:hanging="0"/>
        <w:jc w:val="both"/>
        <w:rPr/>
      </w:pPr>
      <w:r>
        <w:rPr/>
        <w:t>En Argentina se destacaban Luis U.Giovacchini, Oscar A. Maisto, Castelli, Margarita Muruzabal, Rapela, Amadeo, Cristina, Santiago Rapallini, entre otros.</w:t>
      </w:r>
    </w:p>
    <w:p>
      <w:pPr>
        <w:pStyle w:val="Normal"/>
        <w:ind w:right="-1216" w:hanging="0"/>
        <w:jc w:val="both"/>
        <w:rPr/>
      </w:pPr>
      <w:r>
        <w:rPr/>
        <w:t>En el desarrollo influye la fundaciòn de la SAE y el acceso de Maisto a la Càtedra Universitaria</w:t>
      </w:r>
    </w:p>
    <w:p>
      <w:pPr>
        <w:pStyle w:val="Normal"/>
        <w:ind w:right="-1216" w:hanging="0"/>
        <w:jc w:val="both"/>
        <w:rPr/>
      </w:pPr>
      <w:r>
        <w:rPr/>
        <w:t>El ejercicio profesional era muy limitado, por la precariedad de los instrumentos (no estandarizados y solo de 24 mm.).</w:t>
      </w:r>
    </w:p>
    <w:p>
      <w:pPr>
        <w:pStyle w:val="Normal"/>
        <w:ind w:right="-1216" w:hanging="0"/>
        <w:jc w:val="both"/>
        <w:rPr/>
      </w:pPr>
      <w:r>
        <w:rPr/>
        <w:t>La incipiente conocimiento biològico restaba seguridad en el pronòstico y especialmente en el tratamiento, sobre todo en molares.</w:t>
      </w:r>
    </w:p>
    <w:p>
      <w:pPr>
        <w:pStyle w:val="Normal"/>
        <w:ind w:right="-1216" w:hanging="0"/>
        <w:jc w:val="both"/>
        <w:rPr/>
      </w:pPr>
      <w:r>
        <w:rPr/>
        <w:t>La dècada del 60, trae un impensado y profundo impulso cientìfico y tecnològico a la especialidad.</w:t>
      </w:r>
    </w:p>
    <w:p>
      <w:pPr>
        <w:pStyle w:val="Normal"/>
        <w:ind w:right="-1216" w:hanging="0"/>
        <w:jc w:val="both"/>
        <w:rPr/>
      </w:pPr>
      <w:r>
        <w:rPr/>
        <w:t>Otro aspecto a desarrollar es la posición del conferencista acerca de las llamadas Endodoncia Mecanicista y Endodoncia Terapèutica, de la tridimensionalidad y la hermeticidad de la obturación de los conductos, de su postura ante la aceptación de que una pieza bien conformada y obturada es clave parael èxito, asì como tambièn de la persistencia del porcentaje de Exitos a travès de los 55 años, y su defensa en que el desarrollo y progreso de la Endodoncia està en la comprensión y aplicación de la Biología, por sobre los aportes Tecnològicos.</w:t>
      </w:r>
    </w:p>
    <w:p>
      <w:pPr>
        <w:pStyle w:val="Normal"/>
        <w:ind w:right="-1216" w:hanging="0"/>
        <w:jc w:val="both"/>
        <w:rPr/>
      </w:pPr>
      <w:r>
        <w:rPr/>
        <w:t xml:space="preserve">Finalmente se desarrolaràn breves conceptos de Biología Molecular y Celular para procurar,  aplicarlos a la Endodoncia, en el campo de la Reparaciòn de las Complicaciones Apicoperirra-dicular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03:00Z</dcterms:created>
  <dc:creator>WinuE</dc:creator>
  <dc:description/>
  <cp:keywords/>
  <dc:language>en-US</dc:language>
  <cp:lastModifiedBy>AOA</cp:lastModifiedBy>
  <dcterms:modified xsi:type="dcterms:W3CDTF">2008-09-03T13:15:00Z</dcterms:modified>
  <cp:revision>3</cp:revision>
  <dc:subject/>
  <dc:title>                               DEL EMPIRISMO A LA BIOLOGIA MOLECULAR Y CELULAR</dc:title>
</cp:coreProperties>
</file>