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dad antimicrobiana del hipoclorito de sodio en diferentes concentraciones y de la clorhexidina, utilizados como medicación intermedia en la terapéutica endodóntic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án Sempé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La conformación del conducto radicular es fundamental en la realización del tratamiento endodóntic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r distintas circunstancias, en ocasiones es imposible obturar el conducto radicular en la misma sesión requiriendo la colocación de medicación intraca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sta medicación complementará la preparación quirúrgica realizada eliminando bacterias residuales, favoreciendo de esta manera los mecanismos de reparación apic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ste trabajo tiene como objetivo analizar el efecto antibacteriano de la clorhexidina y del hipoclorito de sodio en diferentes concentracion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06:00Z</dcterms:created>
  <dc:creator>e</dc:creator>
  <dc:description/>
  <cp:keywords/>
  <dc:language>en-US</dc:language>
  <cp:lastModifiedBy>AOA</cp:lastModifiedBy>
  <cp:lastPrinted>2008-07-10T10:05:00Z</cp:lastPrinted>
  <dcterms:modified xsi:type="dcterms:W3CDTF">2008-09-03T13:00:00Z</dcterms:modified>
  <cp:revision>3</cp:revision>
  <dc:subject/>
  <dc:title>Resumen</dc:title>
</cp:coreProperties>
</file>