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Endodoncia Mecanizada en la práctica diaria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Ana Clara De Silvio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l uso del níquel-titanio en la fabricación de instrumentos endodónticos ha generado un cambio radical en la forma de preparar quirúrgicamente los conductos radiculares.  Dichos instrumentos, accionados mecánicamente en motores de baja velocidad y torque controlado permiten realizar “endodoncia mecanizada”  y de esta manera alcanzar los objetivos de la preparación quirúrgica en forma más rápida y eficiente que con la preparación manual.</w:t>
      </w:r>
    </w:p>
    <w:p>
      <w:pPr>
        <w:pStyle w:val="Normal"/>
        <w:jc w:val="both"/>
        <w:rPr/>
      </w:pPr>
      <w:r>
        <w:rPr/>
        <w:t>A lo largo de esta exposición se presentará el sistema ProTaper Universal , una nueva generación de instrumentos rotatorios NiTi, como una técnica simple, eficiente y segura para la conformación del sistema de conductos radiculares.  Se desarrollarán conceptos básicos sobre los instrumentos, su geometría y mejoras en el diseño, la técnica de utilización y los resultados clínicos de la misma.  Se demostrará, a través de la presentación de casos clínicos la posibilidad de su aplicación en la práctica diaria, con resultados exitoso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2:38:00Z</dcterms:created>
  <dc:creator>Sistemas</dc:creator>
  <dc:description/>
  <cp:keywords/>
  <dc:language>en-US</dc:language>
  <cp:lastModifiedBy>AOA</cp:lastModifiedBy>
  <cp:lastPrinted>2008-05-26T09:37:00Z</cp:lastPrinted>
  <dcterms:modified xsi:type="dcterms:W3CDTF">2008-09-01T16:46:00Z</dcterms:modified>
  <cp:revision>3</cp:revision>
  <dc:subject/>
  <dc:title>COSAE 2008 – Conferencia 30 minutos</dc:title>
</cp:coreProperties>
</file>