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lang w:val="es-AR"/>
        </w:rPr>
      </w:pPr>
      <w:r>
        <w:rPr>
          <w:b/>
          <w:color w:val="000080"/>
          <w:lang w:val="es-AR"/>
        </w:rPr>
      </w:r>
    </w:p>
    <w:p>
      <w:pPr>
        <w:pStyle w:val="Normal"/>
        <w:rPr>
          <w:b/>
          <w:b/>
          <w:color w:val="000080"/>
          <w:u w:val="single"/>
          <w:lang w:val="es-AR"/>
        </w:rPr>
      </w:pPr>
      <w:r>
        <w:rPr>
          <w:b/>
          <w:color w:val="000080"/>
          <w:u w:val="single"/>
          <w:lang w:val="es-AR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nsecuencia de la Velocidad de Rotación en la Conformación Radicular empleando Instrumental Rotatorio FKG en Piezas Uniradiculares con Dilaceración Apical no menor de 30 grado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ES_tradnl"/>
        </w:rPr>
        <w:t>Zulma Stachioti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Sinopsis del Tema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/>
        <w:t>El objetivo de la preparación quirúrgica durante el tratamiento endodóntico consiste en la correcta limpieza y conformación del sistema de conductos radiculares, conservando siempre su forma original. Al finalizar la preparación se debe obtener un conducto con  un stop apical que permita un sellado hermético y tridimensional al momento de la obturación.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>Este objetivo, sin embargo es difícil de alcanzar sobretodo en conductos curvos debido a la complejidad de estos, siendo frecuente errores tales como transportaciones, zip, escalones, perforaciones, pérdida de longitud de trabajo entre otros.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>Numerosas técnicas han sido implementadas con el fin de minimizar los errores durante la preparación de conductos curvos, así mismo se han fabricado nuevos instrumentos para facilitar su prepa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o de los mayores avances ha sido quizás la introducción en el mercado de limas de Níquel- Titanio Ni-Ti manuales y rotatorias, ya que éstas, según varios autores mantienen la forma original del conducto, mejor que las limas K de acero inoxidable, ya que poseen “superflexibilidad”, definida ésta como la capacidad de retornar a su forma original después de sufrir una deformación, permitiendo  una mejor instrumentación de los conductos curvos, como también minimizando el transporte del forámen ap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tivo del trabajo:</w:t>
      </w:r>
    </w:p>
    <w:p>
      <w:pPr>
        <w:pStyle w:val="Normal"/>
        <w:jc w:val="both"/>
        <w:rPr/>
      </w:pPr>
      <w:r>
        <w:rPr/>
        <w:t>El objetivo del trabajo es demostrar el efecto de los instrumentos FKG en la conformación radicular en distintas velocidades manteniendo el forámen aplical en posición, forma y diámetro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7:00Z</dcterms:created>
  <dc:creator>zulma</dc:creator>
  <dc:description/>
  <cp:keywords/>
  <dc:language>en-US</dc:language>
  <cp:lastModifiedBy>AOA</cp:lastModifiedBy>
  <dcterms:modified xsi:type="dcterms:W3CDTF">2008-09-03T14:07:00Z</dcterms:modified>
  <cp:revision>3</cp:revision>
  <dc:subject/>
  <dc:title>7° Congreso Odontológico Internacional</dc:title>
</cp:coreProperties>
</file>