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tudio de los remanentes dentinarios y de anatomía interna radicular usando el sistema ProTaper</w:t>
      </w:r>
    </w:p>
    <w:p>
      <w:pPr>
        <w:pStyle w:val="Cue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nuel Ruiz Piñón</w:t>
      </w:r>
    </w:p>
    <w:p>
      <w:pPr>
        <w:pStyle w:val="Cue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ue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ue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Times New Roman" w:hAnsi="Times New Roman" w:cs="Times New Roman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867025</wp:posOffset>
            </wp:positionH>
            <wp:positionV relativeFrom="page">
              <wp:posOffset>4377055</wp:posOffset>
            </wp:positionV>
            <wp:extent cx="1574800" cy="1955800"/>
            <wp:effectExtent l="0" t="0" r="0" b="0"/>
            <wp:wrapTight wrapText="bothSides">
              <wp:wrapPolygon edited="0">
                <wp:start x="-129" y="0"/>
                <wp:lineTo x="-129" y="21493"/>
                <wp:lineTo x="21600" y="21493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120775</wp:posOffset>
            </wp:positionH>
            <wp:positionV relativeFrom="page">
              <wp:posOffset>2981325</wp:posOffset>
            </wp:positionV>
            <wp:extent cx="4851400" cy="1231900"/>
            <wp:effectExtent l="0" t="0" r="0" b="0"/>
            <wp:wrapTight wrapText="bothSides">
              <wp:wrapPolygon edited="0">
                <wp:start x="-56" y="0"/>
                <wp:lineTo x="-56" y="21321"/>
                <wp:lineTo x="21600" y="21321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En la conferencia se mostrarán los cambios internos en la anatomía radicular interna de todos los grupos dentarios (desde los incisivos a los molares, tanto maxilares como de la mandíbula) después de instrumentarlos con el sistema ProTaper. Se utilizarán diferentes técnicas para estudiar dichos cambios: clasificación de las distintas disposiciones de conductos, medición de los remanentes de dentina en cortes seriados a distintos niveles, diafanización, etc. También se expondrán resultados sobre conicidad y otras modificaciones que le aporta la instrumentación a los conductos, así como las zonas que se ven más afectadas por la instrumentación y con un mayor riesgo para la fractura o la perforación radicula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dep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dep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depgin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dep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depgina">
    <w:name w:val="Cabecera y pie de pá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28:00Z</dcterms:created>
  <dc:creator>AOA</dc:creator>
  <dc:description/>
  <cp:keywords/>
  <dc:language>en-US</dc:language>
  <cp:lastModifiedBy>AOA</cp:lastModifiedBy>
  <dcterms:modified xsi:type="dcterms:W3CDTF">2008-09-03T13:18:00Z</dcterms:modified>
  <cp:revision>3</cp:revision>
  <dc:subject/>
  <dc:title>Estudio de los remanentes dentinarios y de anatomía interna radicular usando el sistema ProTaper</dc:title>
</cp:coreProperties>
</file>