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</w:rPr>
        <w:t>Resolución de complejos casos endodónticos con MTA. De la teoría a la práctica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Marcela Fridland</w:t>
      </w:r>
    </w:p>
    <w:p>
      <w:pPr>
        <w:pStyle w:val="Normal"/>
        <w:rPr>
          <w:b/>
          <w:b/>
          <w:sz w:val="24"/>
          <w:szCs w:val="28"/>
          <w:lang w:val="fr-FR"/>
        </w:rPr>
      </w:pPr>
      <w:r>
        <w:rPr>
          <w:b/>
          <w:sz w:val="24"/>
          <w:szCs w:val="28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El mineral trioxide aggregate  (mta) es a base de cemento portland y fue creado para sellar las comunicaciones entre el diente y la superficie externa. 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todos los trabajos de investigacion demostraron las propiedades sumamente beneficiosas del mta y los resultados altamente positivos al colocarlo en el diente ya sea por via intra conducto o porvia externa como es en el caso las obturaciones retrogradas. pero para lograr resultados satisfactorios con este material es importante que sea correctamente aplicado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cabe aclarar que este material cientificamente probado es de muy dificil manipulacion por lo que requiere de una tecnica sumamente cuidadosa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es por ello que el objetivo de esta conferencia es mostrar  no solo aspectos teoricos  del mta sino  tambien los casos clinicos que demuestran claramente  los resultados obtenidos con este material  a traves del tiempo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27:00Z</dcterms:created>
  <dc:creator>AOA</dc:creator>
  <dc:description/>
  <cp:keywords/>
  <dc:language>en-US</dc:language>
  <cp:lastModifiedBy>AOA</cp:lastModifiedBy>
  <dcterms:modified xsi:type="dcterms:W3CDTF">2008-09-03T13:29:00Z</dcterms:modified>
  <cp:revision>1</cp:revision>
  <dc:subject/>
  <dc:title>Resolución de complejos casos endodónticos con MTA</dc:title>
</cp:coreProperties>
</file>