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Lesiones endoperiodontales. Diagnóstico y tratamiento. Utilización del trióxido mineral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colás Rubén Padul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3333"/>
        </w:rPr>
        <w:t xml:space="preserve">Diferenciar la etiología en cualquier lesión endoperiodontal es de suma importancia. </w:t>
      </w:r>
      <w:r>
        <w:rPr/>
        <w:t>El pronóstico de estas, dependerá del correcto diagnóstico del origen de la patología y del tratamiento orientado a corregir las causas que la provocan.</w:t>
      </w:r>
    </w:p>
    <w:p>
      <w:pPr>
        <w:pStyle w:val="Normal"/>
        <w:jc w:val="both"/>
        <w:rPr/>
      </w:pPr>
      <w:r>
        <w:rPr/>
        <w:t>Con casos clínicos se valoraran lesiones estrictamente endodónticas, periodontales o combinadas. También se planteará la utilización del trióxido mineral en la resolución de este tipo de patologías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01:00Z</dcterms:created>
  <dc:creator>Paduli</dc:creator>
  <dc:description/>
  <cp:keywords/>
  <dc:language>en-US</dc:language>
  <cp:lastModifiedBy>AOA</cp:lastModifiedBy>
  <cp:lastPrinted>2008-05-19T08:59:00Z</cp:lastPrinted>
  <dcterms:modified xsi:type="dcterms:W3CDTF">2008-09-03T13:39:00Z</dcterms:modified>
  <cp:revision>3</cp:revision>
  <dc:subject/>
  <dc:title>Lesiones endoperiodontales</dc:title>
</cp:coreProperties>
</file>