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Análisis de la transportación foraminal utilizando instrumental manual en tres calibres diferent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ía Teresa Cañ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l éxito de la terapia endodóntica depende, en primer término, de la limpieza y conformación del sistema de conductos radiculares, condicionada por la compleja anatomía radicular.</w:t>
      </w:r>
    </w:p>
    <w:p>
      <w:pPr>
        <w:pStyle w:val="Normal"/>
        <w:jc w:val="both"/>
        <w:rPr/>
      </w:pPr>
      <w:r>
        <w:rPr/>
        <w:t xml:space="preserve">Es de nuestro conocimiento que casi todos los conductos radiculares son curvos, incluso aquellos con apariencia recta, pueden presentar algún grado de curvatura en el tercio apical. </w:t>
      </w:r>
    </w:p>
    <w:p>
      <w:pPr>
        <w:pStyle w:val="Normal"/>
        <w:jc w:val="both"/>
        <w:rPr/>
      </w:pPr>
      <w:r>
        <w:rPr/>
        <w:t>Mantener el foramen en posición, forma y diámetro es uno de los objetivos de nuestro tratamiento, para lograr la reparación a nivel apical.</w:t>
      </w:r>
    </w:p>
    <w:p>
      <w:pPr>
        <w:pStyle w:val="Normal"/>
        <w:jc w:val="both"/>
        <w:rPr/>
      </w:pPr>
      <w:r>
        <w:rPr/>
        <w:t>En esta presentación se analizará la relación entre la curvatura de las raíces mesiales de molares inferiores y la posibilidad de transporte apical de acuerdo al calibre de los instrumentos utilizados.</w:t>
      </w:r>
    </w:p>
    <w:p>
      <w:pPr>
        <w:pStyle w:val="Normal"/>
        <w:jc w:val="both"/>
        <w:rPr/>
      </w:pPr>
      <w:r>
        <w:rPr/>
        <w:t xml:space="preserve">El objetivo del trabajo es concienciar al práctico general y al endodoncista, de las deformaciones de la anatomía original que se realizan durante la preparación del conducto, de las limitaciones que nos imponen la anatomía y los instrumentos, por su construcción, diseño y metalografía. Debemos conocer los ventajas y limitaciones de cada uno de ellos para nuestro mejor manejo en la práctica clínica di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2SinNegrita">
    <w:name w:val="Estilo Título 2 + Sin Negrita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20:00Z</dcterms:created>
  <dc:creator>Flia Rozankovic</dc:creator>
  <dc:description/>
  <cp:keywords/>
  <dc:language>en-US</dc:language>
  <cp:lastModifiedBy>AOA</cp:lastModifiedBy>
  <cp:lastPrinted>2008-04-15T16:43:00Z</cp:lastPrinted>
  <dcterms:modified xsi:type="dcterms:W3CDTF">2008-09-03T13:33:00Z</dcterms:modified>
  <cp:revision>3</cp:revision>
  <dc:subject/>
  <dc:title>El tratamiento de conducto radicular consiste en la eliminación completa de la pulpa que ha sufrido un daño irreversible y 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8758452</vt:r8>
  </property>
  <property fmtid="{D5CDD505-2E9C-101B-9397-08002B2CF9AE}" pid="3" name="_AuthorEmail">
    <vt:lpwstr>canete@netverk.com.ar</vt:lpwstr>
  </property>
  <property fmtid="{D5CDD505-2E9C-101B-9397-08002B2CF9AE}" pid="4" name="_AuthorEmailDisplayName">
    <vt:lpwstr>Maria Teresa</vt:lpwstr>
  </property>
  <property fmtid="{D5CDD505-2E9C-101B-9397-08002B2CF9AE}" pid="5" name="_EmailSubject">
    <vt:lpwstr>COSAE 2008</vt:lpwstr>
  </property>
  <property fmtid="{D5CDD505-2E9C-101B-9397-08002B2CF9AE}" pid="6" name="_ReviewingToolsShownOnce">
    <vt:lpwstr/>
  </property>
</Properties>
</file>