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s-AR"/>
        </w:rPr>
      </w:pPr>
      <w:r>
        <w:rPr>
          <w:lang w:val="es-AR"/>
        </w:rPr>
        <w:t>Materiales Adhesivos de Obturación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 xml:space="preserve">Autores Nombre y apellido: </w:t>
      </w:r>
      <w:r>
        <w:rPr>
          <w:u w:val="single"/>
          <w:lang w:val="es-AR"/>
        </w:rPr>
        <w:t>Germán Ariel AGÜERO ROMERO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>F.O.U.B.A.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>Especialidad: Endodoncia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>Modalidad: POSTE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El presente poster describe los tipos de materiales de obturación endodóntica que requieren de la técnica adhesiva  por estar compuestos por materiales a base de resinas, así como también las técnicas para su correcta utilización y sus potenciales para facilitar la rehabilitación de la pieza dentaria endodónticamente tratada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19:00Z</dcterms:created>
  <dc:creator>German</dc:creator>
  <dc:description/>
  <cp:keywords/>
  <dc:language>en-US</dc:language>
  <cp:lastModifiedBy>AOA</cp:lastModifiedBy>
  <cp:lastPrinted>2008-06-30T14:18:00Z</cp:lastPrinted>
  <dcterms:modified xsi:type="dcterms:W3CDTF">2008-09-03T14:41:00Z</dcterms:modified>
  <cp:revision>4</cp:revision>
  <dc:subject/>
  <dc:title>Formulario de inscripción de trabajos</dc:title>
</cp:coreProperties>
</file>