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TÍTULO DEL TRABAJ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Limpieza de las paredes dentinarias después del uso de medicación intraconducto</w:t>
      </w:r>
      <w:r>
        <w:rPr>
          <w:rFonts w:cs="Arial" w:ascii="Arial" w:hAnsi="Arial"/>
          <w:sz w:val="18"/>
        </w:rPr>
        <w:t xml:space="preserve"> experimental</w:t>
      </w:r>
      <w:r>
        <w:rPr>
          <w:rFonts w:cs="Arial" w:ascii="Arial" w:hAnsi="Arial"/>
          <w:sz w:val="20"/>
        </w:rPr>
        <w:t xml:space="preserve"> a base de própolis. </w:t>
      </w:r>
      <w:r>
        <w:rPr>
          <w:rFonts w:cs="Arial" w:ascii="Arial" w:hAnsi="Arial"/>
          <w:sz w:val="20"/>
          <w:lang w:val="pt-BR"/>
        </w:rPr>
        <w:t>Análisis utilizando microscopio electrónico de barrid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pt-BR"/>
        </w:rPr>
        <w:t xml:space="preserve">Facultad de Odontologia de Bauru. Universidade de São Paulo (FOB/USP) Cátedra: Endodoncia. </w:t>
      </w:r>
      <w:r>
        <w:rPr>
          <w:rFonts w:cs="Arial" w:ascii="Arial" w:hAnsi="Arial"/>
          <w:lang w:val="es-MX"/>
        </w:rPr>
        <w:t>País: Brasil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tores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   Mirian Marubayashi Hidalg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   Rodrigo Viva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   Ronald Ordinola Zapat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   Clovis Monteiro Bramant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 (Presentador) Fausto Rodrigo Victorin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impieza de las paredes dentinarias después del uso de medicación intraconducto</w:t>
      </w:r>
      <w:r>
        <w:rPr>
          <w:rFonts w:cs="Arial" w:ascii="Arial" w:hAnsi="Arial"/>
          <w:b/>
          <w:sz w:val="20"/>
        </w:rPr>
        <w:t xml:space="preserve"> experimental</w:t>
      </w:r>
      <w:r>
        <w:rPr>
          <w:rFonts w:cs="Arial" w:ascii="Arial" w:hAnsi="Arial"/>
          <w:b/>
        </w:rPr>
        <w:t xml:space="preserve"> a base de própolis. Análisis utilizando microscopio electrónico de barri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fue evaluar por médio del microscopio electrónico de barrido (SEM) la limpieza de las paredes del conducto radicular después de 7 dias de medicación a base de própolis o hidróxido de cálcio. Después del período experimental, las pastas fueron retiradas utilizando suero fisiológico y los conductos tratados con EDTA 17%. Se evaluó el número de túbulos dentinarios patentes utilizando el SEM a 750X.</w:t>
      </w:r>
    </w:p>
    <w:p>
      <w:pPr>
        <w:pStyle w:val="Normal"/>
        <w:jc w:val="both"/>
        <w:rPr/>
      </w:pPr>
      <w:r>
        <w:rPr>
          <w:rFonts w:cs="Arial" w:ascii="Arial" w:hAnsi="Arial"/>
        </w:rPr>
        <w:t>Los resultados demostraron que no existe diferencia estadística entre la limpieza de los conductos radiculares de los grupos evaluados donde se utilizo la pasta de própolis y el grupo donde se utilizo hidróxido de cálc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20:00Z</dcterms:created>
  <dc:creator>-</dc:creator>
  <dc:description/>
  <cp:keywords/>
  <dc:language>en-US</dc:language>
  <cp:lastModifiedBy>AOA</cp:lastModifiedBy>
  <cp:lastPrinted>2008-01-18T16:56:00Z</cp:lastPrinted>
  <dcterms:modified xsi:type="dcterms:W3CDTF">2008-09-03T14:39:00Z</dcterms:modified>
  <cp:revision>3</cp:revision>
  <dc:subject/>
  <dc:title>COSAE 2002</dc:title>
</cp:coreProperties>
</file>