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  <w:t>TÍTULO DEL TRABAJO:   Penetración intratubular de diferentes cementos endodónticos analizados con Microscopia Láser Confocal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s-MX"/>
        </w:rPr>
        <w:t>Facultad: Facultad de Odontología de Bauru – Universidad de São Pulo.</w:t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  <w:t>Cátedra</w:t>
        <w:tab/>
        <w:t>Endodoncia</w:t>
        <w:tab/>
        <w:tab/>
        <w:t>País</w:t>
        <w:tab/>
        <w:t>Brasil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  <w:t>Autores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1   Ronald Ordinola Zapata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2   Clovis Monteiro Bramante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3   Roberto Brandão Garcia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4   Ivaldo Gomes de Morae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(Presentador) Aldo Enrique del Carpio Peroche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es-DO"/>
        </w:rPr>
      </w:pPr>
      <w:r>
        <w:rPr>
          <w:rFonts w:cs="Times New Roman" w:ascii="Times New Roman" w:hAnsi="Times New Roman"/>
          <w:sz w:val="24"/>
          <w:szCs w:val="24"/>
          <w:lang w:val="es-DO"/>
        </w:rPr>
        <w:t>El objetivo del presente estudio fue comparar la profundidad de penetración en los túbulos dentinarios de 3 tipos de cementos endodóncicos utilizando la técnica de condensación lateral. 30 dientes uniradiculares fueron divididos de acuerdo al cemento utilizado en: Sealer 26 (N=10), Sealapex (N=10), y Gutta-flow (N=10). Los cementos fueron marcados con 0.01% de Rodamina-B para posterior análisis en el Microscopio Láser Confocal. La penetración de cemento fue evaluada a los 3 y 5 mm del ápice radicular. La profundidad de penetración de los cementos endodóncicos puede ser ordenada de mayor a menor en: Sealapex, Sealer 26 y Gutta-flow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DO"/>
        </w:rPr>
      </w:pPr>
      <w:r>
        <w:rPr>
          <w:rFonts w:cs="Times New Roman" w:ascii="Times New Roman" w:hAnsi="Times New Roman"/>
          <w:sz w:val="24"/>
          <w:szCs w:val="24"/>
          <w:lang w:val="es-D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;Century Gothic" w:hAnsi="CG Omega;Century Gothic" w:eastAsia="Times New Roman" w:cs="CG Omega;Century Gothic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6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u w:val="single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2:24:00Z</dcterms:created>
  <dc:creator>-</dc:creator>
  <dc:description/>
  <cp:keywords/>
  <dc:language>en-US</dc:language>
  <cp:lastModifiedBy>AOA</cp:lastModifiedBy>
  <cp:lastPrinted>2008-01-18T16:56:00Z</cp:lastPrinted>
  <dcterms:modified xsi:type="dcterms:W3CDTF">2008-09-03T14:37:00Z</dcterms:modified>
  <cp:revision>3</cp:revision>
  <dc:subject/>
  <dc:title>COSAE 2002</dc:title>
</cp:coreProperties>
</file>