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ÍTULO DEL TRABAJO: ‘Control Endodontico a Distancia’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acultad: Universidad de Buenos Aires       Cátedra: Endodoncia           País: Argentin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tores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   Birsa Lucas Mati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   Besostri Eleaza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5 (Presentador) Birsa Lucas Mati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iremos mediante estudios clínicos-radiográficos realizados a distancia la evolución de los tratamientos endodonticos realizador en una paciente adolescente. Las piezas que fueron tratadas presentaban procesos apicales con una importante reabsorción osea y las mismas fueron obturadas con pasta lentamente reabsorbible. Los controles post operatorios destacan la evolución de dichas reabsorciones y demuestran el efecto y la importancia de realizar sucesivos controles a distan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44:00Z</dcterms:created>
  <dc:creator>-</dc:creator>
  <dc:description/>
  <cp:keywords/>
  <dc:language>en-US</dc:language>
  <cp:lastModifiedBy>AOA</cp:lastModifiedBy>
  <cp:lastPrinted>2008-01-21T11:02:00Z</cp:lastPrinted>
  <dcterms:modified xsi:type="dcterms:W3CDTF">2008-09-03T14:45:00Z</dcterms:modified>
  <cp:revision>3</cp:revision>
  <dc:subject/>
  <dc:title>COSAE 2002</dc:title>
</cp:coreProperties>
</file>